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492120834" r:id="rId2"/>
        </w:objec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От</w:t>
      </w:r>
      <w:r>
        <w:rPr>
          <w:rFonts w:cs="Arial" w:ascii="Arial" w:hAnsi="Arial"/>
          <w:sz w:val="22"/>
          <w:szCs w:val="22"/>
          <w:lang w:val="ru-RU"/>
        </w:rPr>
        <w:t xml:space="preserve"> 30.01.2017 го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№ 38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йона №30  от 22.12.2016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акарьевского муниципального района на 2017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7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шестого созыва,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Внести в решение Собрания депутатов Макарьевского муниципального района  №30 от 22.12.2016 года «О бюджете Макарьевского муниципального района на 2017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1.  В пункте 1 статьи 1  слова «в сумме 198 522 629 рублей 70 коп, в том числе объем безвозмездных поступлений в сумме 162 568 629 рублей 70 коп.» заменить словами «в сумме 202 629 229 рублей 70 коп, в том числе объем безвозмездных поступлений в сумме     166 675 229   рублей 70 коп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2.  В пункте 2 статьи 1  слова «в сумме 200 320 329 рублей 70 коп.» заменить словами «в сумме 204 426 929  рублей 70 коп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3. Утвердить Приложение № 6 «Объем поступления доходов в бюджет Макарьевского муниципального района на 2017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4.  Утвердить Приложение №7 «Распределение бюджетных ассигнований на 2017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5. Утвердить Приложение №8 «Ведомственная структура расходов бюджета Макарьевского муниципального района на 2017 год» в новой редакции согласно приложения  №3 к настоящему решению.</w:t>
      </w:r>
    </w:p>
    <w:p>
      <w:pPr>
        <w:pStyle w:val="ConsPlusNormal"/>
        <w:tabs>
          <w:tab w:val="clear" w:pos="1134"/>
          <w:tab w:val="left" w:pos="709" w:leader="none"/>
        </w:tabs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6. Внести изменения в приложение № 4 «Перечень главных администраторов (администраторов) доходов    бюджета Макарьевского муниципального района»: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sz w:val="22"/>
          <w:szCs w:val="22"/>
        </w:rPr>
        <w:t xml:space="preserve">Исключить </w:t>
      </w:r>
      <w:r>
        <w:rPr/>
        <w:t>из перечня главных администраторов доходов бюджета Макарьевского муниципального района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393"/>
      </w:tblGrid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по экономике, управлению муниципальным имуществом и земельными ресурсами администрации Макарьевского муниципального района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Добавить в перечень в главных администраторов доходов бюджета Макарьевского муниципального района: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393"/>
      </w:tblGrid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по экономике, имущественным и земельным отношениями администрации Макарьевского муниципального района  Костромской области</w:t>
            </w:r>
          </w:p>
        </w:tc>
      </w:tr>
    </w:tbl>
    <w:p>
      <w:pPr>
        <w:pStyle w:val="ConsPlusNormal"/>
        <w:ind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За </w:t>
      </w:r>
      <w:r>
        <w:rPr>
          <w:sz w:val="22"/>
          <w:szCs w:val="22"/>
        </w:rPr>
        <w:t>Управлением по экономике, имущественным и земельным отношениями администрации Макарьевского муниципального района  Костромской области</w:t>
      </w:r>
      <w:r>
        <w:rPr>
          <w:rFonts w:eastAsia="Times New Roman"/>
          <w:sz w:val="22"/>
          <w:szCs w:val="22"/>
        </w:rPr>
        <w:t>, закрепить в 2017 году следующие коды:</w:t>
      </w:r>
    </w:p>
    <w:p>
      <w:pPr>
        <w:pStyle w:val="ConsPlusNormal"/>
        <w:ind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237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ов бюджета муниципального район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7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7015 05 0000 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3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3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 02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 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 02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9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60</w:t>
            </w:r>
            <w:r>
              <w:rPr>
                <w:rFonts w:cs="Arial" w:ascii="Arial" w:hAnsi="Arial"/>
                <w:sz w:val="22"/>
                <w:szCs w:val="22"/>
              </w:rPr>
              <w:t xml:space="preserve"> 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7. Утвердить Приложение №10 «Межбюджетные трансферты, передаваемые бюджетам поселений из  бюджета Макарьевского муниципального района в 2017 году» в новой редакции согласно приложения  №4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8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7 году» в новой редакции согласно приложения  №5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1.9. В статье 14 слова «в размере 18 483 000 рублей» заменить словами «в размере 21 589 600 рублей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ConsPlusNormal"/>
        <w:tabs>
          <w:tab w:val="left" w:pos="1134" w:leader="none"/>
        </w:tabs>
        <w:ind w:hanging="0"/>
        <w:jc w:val="both"/>
        <w:rPr/>
      </w:pPr>
      <w:r>
        <w:rPr>
          <w:rFonts w:eastAsia="Arial"/>
          <w:sz w:val="22"/>
          <w:szCs w:val="22"/>
          <w:lang w:eastAsia="ar-SA" w:bidi="ar-SA"/>
        </w:rPr>
        <w:t xml:space="preserve">           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</w:p>
    <w:p>
      <w:pPr>
        <w:pStyle w:val="Style1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sz w:val="22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Style17"/>
        <w:tabs>
          <w:tab w:val="clear" w:pos="1134"/>
          <w:tab w:val="left" w:pos="709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Глава  Макарьевского              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муниципального района                                               Макарьевского муниципального района                                       Костромской области           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А.А. Комаров               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6-10-17T12:21:00Z</cp:lastPrinted>
  <dcterms:modified xsi:type="dcterms:W3CDTF">2017-02-01T11:25:00Z</dcterms:modified>
  <cp:revision>305</cp:revision>
  <dc:subject/>
  <dc:title/>
</cp:coreProperties>
</file>